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6262474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492067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7872943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5547471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9709472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